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13  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2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7860</wp:posOffset>
                      </wp:positionV>
                      <wp:extent cx="513080" cy="47244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44">
                                    <a:moveTo>
                                      <a:pt x="90" y="690"/>
                                    </a:moveTo>
                                    <a:cubicBezTo>
                                      <a:pt x="170" y="695"/>
                                      <a:pt x="454" y="744"/>
                                      <a:pt x="570" y="720"/>
                                    </a:cubicBezTo>
                                    <a:cubicBezTo>
                                      <a:pt x="686" y="696"/>
                                      <a:pt x="768" y="610"/>
                                      <a:pt x="788" y="548"/>
                                    </a:cubicBezTo>
                                    <a:cubicBezTo>
                                      <a:pt x="808" y="486"/>
                                      <a:pt x="775" y="411"/>
                                      <a:pt x="690" y="345"/>
                                    </a:cubicBezTo>
                                    <a:cubicBezTo>
                                      <a:pt x="605" y="279"/>
                                      <a:pt x="393" y="208"/>
                                      <a:pt x="278" y="150"/>
                                    </a:cubicBezTo>
                                    <a:cubicBezTo>
                                      <a:pt x="163" y="92"/>
                                      <a:pt x="58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44" path="m90,690c170,695,454,744,570,720c686,696,768,610,788,548c808,486,775,411,690,345c605,279,393,208,278,150c163,92,58,31,0,0e" stroked="t" o:allowincell="t" style="position:absolute;margin-left:34.6pt;margin-top:51.8pt;width:40.35pt;height:3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67690</wp:posOffset>
                      </wp:positionV>
                      <wp:extent cx="1676400" cy="94996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1496">
                                    <a:moveTo>
                                      <a:pt x="0" y="1237"/>
                                    </a:moveTo>
                                    <a:cubicBezTo>
                                      <a:pt x="84" y="1242"/>
                                      <a:pt x="222" y="1219"/>
                                      <a:pt x="503" y="1260"/>
                                    </a:cubicBezTo>
                                    <a:cubicBezTo>
                                      <a:pt x="784" y="1301"/>
                                      <a:pt x="1373" y="1474"/>
                                      <a:pt x="1688" y="1485"/>
                                    </a:cubicBezTo>
                                    <a:cubicBezTo>
                                      <a:pt x="2003" y="1496"/>
                                      <a:pt x="2256" y="1439"/>
                                      <a:pt x="2393" y="1327"/>
                                    </a:cubicBezTo>
                                    <a:cubicBezTo>
                                      <a:pt x="2530" y="1215"/>
                                      <a:pt x="2640" y="986"/>
                                      <a:pt x="2513" y="810"/>
                                    </a:cubicBezTo>
                                    <a:cubicBezTo>
                                      <a:pt x="2386" y="634"/>
                                      <a:pt x="1816" y="405"/>
                                      <a:pt x="1628" y="270"/>
                                    </a:cubicBezTo>
                                    <a:cubicBezTo>
                                      <a:pt x="1440" y="135"/>
                                      <a:pt x="1438" y="56"/>
                                      <a:pt x="13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1496" path="m0,1237c84,1242,222,1219,503,1260c784,1301,1373,1474,1688,1485c2003,1496,2256,1439,2393,1327c2530,1215,2640,986,2513,810c2386,634,1816,405,1628,270c1440,135,1438,56,1388,0e" stroked="t" o:allowincell="t" style="position:absolute;margin-left:6.85pt;margin-top:44.7pt;width:131.95pt;height:7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28750</wp:posOffset>
                      </wp:positionV>
                      <wp:extent cx="1771650" cy="648335"/>
                      <wp:effectExtent l="5715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021">
                                    <a:moveTo>
                                      <a:pt x="0" y="406"/>
                                    </a:moveTo>
                                    <a:cubicBezTo>
                                      <a:pt x="57" y="408"/>
                                      <a:pt x="215" y="431"/>
                                      <a:pt x="345" y="421"/>
                                    </a:cubicBezTo>
                                    <a:cubicBezTo>
                                      <a:pt x="475" y="411"/>
                                      <a:pt x="630" y="395"/>
                                      <a:pt x="780" y="346"/>
                                    </a:cubicBezTo>
                                    <a:cubicBezTo>
                                      <a:pt x="930" y="297"/>
                                      <a:pt x="1113" y="183"/>
                                      <a:pt x="1245" y="129"/>
                                    </a:cubicBezTo>
                                    <a:cubicBezTo>
                                      <a:pt x="1377" y="75"/>
                                      <a:pt x="1450" y="40"/>
                                      <a:pt x="1575" y="24"/>
                                    </a:cubicBezTo>
                                    <a:cubicBezTo>
                                      <a:pt x="1700" y="8"/>
                                      <a:pt x="1866" y="0"/>
                                      <a:pt x="1995" y="31"/>
                                    </a:cubicBezTo>
                                    <a:cubicBezTo>
                                      <a:pt x="2124" y="62"/>
                                      <a:pt x="2246" y="90"/>
                                      <a:pt x="2347" y="211"/>
                                    </a:cubicBezTo>
                                    <a:cubicBezTo>
                                      <a:pt x="2448" y="332"/>
                                      <a:pt x="2528" y="624"/>
                                      <a:pt x="2602" y="759"/>
                                    </a:cubicBezTo>
                                    <a:cubicBezTo>
                                      <a:pt x="2676" y="894"/>
                                      <a:pt x="2751" y="967"/>
                                      <a:pt x="2790" y="10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021" path="m0,406c57,408,215,431,345,421c475,411,630,395,780,346c930,297,1113,183,1245,129c1377,75,1450,40,1575,24c1700,8,1866,0,1995,31c2124,62,2246,90,2347,211c2448,332,2528,624,2602,759c2676,894,2751,967,2790,1021e" stroked="t" o:allowincell="t" style="position:absolute;margin-left:85.25pt;margin-top:112.5pt;width:139.45pt;height:5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377190</wp:posOffset>
                      </wp:positionV>
                      <wp:extent cx="2247900" cy="10236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1612">
                                    <a:moveTo>
                                      <a:pt x="0" y="0"/>
                                    </a:moveTo>
                                    <a:cubicBezTo>
                                      <a:pt x="40" y="50"/>
                                      <a:pt x="127" y="213"/>
                                      <a:pt x="240" y="307"/>
                                    </a:cubicBezTo>
                                    <a:cubicBezTo>
                                      <a:pt x="353" y="401"/>
                                      <a:pt x="511" y="488"/>
                                      <a:pt x="675" y="562"/>
                                    </a:cubicBezTo>
                                    <a:cubicBezTo>
                                      <a:pt x="839" y="636"/>
                                      <a:pt x="976" y="674"/>
                                      <a:pt x="1223" y="750"/>
                                    </a:cubicBezTo>
                                    <a:cubicBezTo>
                                      <a:pt x="1470" y="826"/>
                                      <a:pt x="1896" y="939"/>
                                      <a:pt x="2160" y="1020"/>
                                    </a:cubicBezTo>
                                    <a:cubicBezTo>
                                      <a:pt x="2424" y="1101"/>
                                      <a:pt x="2631" y="1175"/>
                                      <a:pt x="2805" y="1237"/>
                                    </a:cubicBezTo>
                                    <a:cubicBezTo>
                                      <a:pt x="2979" y="1299"/>
                                      <a:pt x="3080" y="1332"/>
                                      <a:pt x="3203" y="1395"/>
                                    </a:cubicBezTo>
                                    <a:cubicBezTo>
                                      <a:pt x="3326" y="1458"/>
                                      <a:pt x="3470" y="1567"/>
                                      <a:pt x="354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1612" path="m0,0c40,50,127,213,240,307c353,401,511,488,675,562c839,636,976,674,1223,750c1470,826,1896,939,2160,1020c2424,1101,2631,1175,2805,1237c2979,1299,3080,1332,3203,1395c3326,1458,3470,1567,3540,1612e" stroked="t" o:allowincell="t" style="position:absolute;margin-left:85.6pt;margin-top:29.7pt;width:176.95pt;height:8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491490</wp:posOffset>
                      </wp:positionV>
                      <wp:extent cx="771525" cy="318770"/>
                      <wp:effectExtent l="5715" t="5715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02">
                                    <a:moveTo>
                                      <a:pt x="0" y="0"/>
                                    </a:moveTo>
                                    <a:cubicBezTo>
                                      <a:pt x="31" y="10"/>
                                      <a:pt x="104" y="29"/>
                                      <a:pt x="195" y="60"/>
                                    </a:cubicBezTo>
                                    <a:cubicBezTo>
                                      <a:pt x="286" y="91"/>
                                      <a:pt x="428" y="141"/>
                                      <a:pt x="547" y="187"/>
                                    </a:cubicBezTo>
                                    <a:cubicBezTo>
                                      <a:pt x="666" y="233"/>
                                      <a:pt x="796" y="284"/>
                                      <a:pt x="907" y="337"/>
                                    </a:cubicBezTo>
                                    <a:cubicBezTo>
                                      <a:pt x="1018" y="390"/>
                                      <a:pt x="1151" y="468"/>
                                      <a:pt x="121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02" path="m0,0c31,10,104,29,195,60c286,91,428,141,547,187c666,233,796,284,907,337c1018,390,1151,468,1215,502e" stroked="t" o:allowincell="t" style="position:absolute;margin-left:205.25pt;margin-top:38.7pt;width:60.7pt;height:2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5715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в  хорошо прогретом воздухе с юга Европы по области по-прежнему удерживалась очень тёплая погода  с месячным отставанием от климатического режима местности (характерная для первой декады октября), однако волна тепла стала ослабевать. Среднесуточная   температура  воздуха несколько понизилась – до +6+7ºС, но положительная для начала ноября аномалия в  4-5ºС сохранялась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воздух  прогревался до  +6+9°С,  прошедшая ночь теплой оставалась в большинстве районов с  температурой воздуха не ниже  +3+6°С,  но по юго-западу при ясном небе  термометры показывали -1+1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поле  высок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ось незначительное падение уровня воды, на притоках сохранялся ровный ход уровня. Температура воды оставалась  равной 5-9°С и  сегодня утро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0475979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юго-восточный, восточный 4-9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>, по востоку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9:00Z</dcterms:created>
  <dc:creator>ООПГМИ</dc:creator>
  <dc:description/>
  <cp:keywords/>
  <dc:language>en-US</dc:language>
  <cp:lastModifiedBy>Admin</cp:lastModifiedBy>
  <cp:lastPrinted>2011-11-03T12:24:00Z</cp:lastPrinted>
  <dcterms:modified xsi:type="dcterms:W3CDTF">2011-11-03T12:19:00Z</dcterms:modified>
  <cp:revision>2</cp:revision>
  <dc:subject/>
  <dc:title> </dc:title>
</cp:coreProperties>
</file>